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4" w:leader="none"/>
          <w:tab w:val="center" w:pos="4677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урковского сельсове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рок второй  сессии  четвер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урк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07.08.2015                                № 17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дополнений в решение  тридцать восьмой  сессии  Совета  депутатов Сурковского сельсовета  Тогучинского района Новосибирской области  от 18 марта  2015 года № 160   «О Положении «О порядке назначения, выплаты и перерасчета размера ежемесячной доплаты к страховой пенсии выборным должностным лицам местного самоуправления Сурковского сельсовета Тогучинского района Новосибирской области, осуществляющим свои полномочия на постоянной основе, и пенсии за выслугу лет муниципальным служащим в органах местного самоуправления Сурковского сельсовета Тогучинского района Новосибирской области»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 депутатов Сурковского сельсовета  Тогучинского района Новосибирской област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Внести  дополнение в решение тридцать восьмой  сессии  Совета  депутатов  Тогучинского района от 18 марта  2015 года № 160 «О Положении «О порядке назначения, выплаты и перерасчета размера ежемесячной доплаты к страховой пенсии выборным должностным лицам местного самоуправления Сурковского сельсовета Тогучинского района Новосибирской области, осуществляющим свои полномочия на постоянной основе, и пенсии за выслугу лет муниципальным служащим в органах местного самоуправления Сурковского сельсовета Тогучинского района Новосибирской област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.2.п.2.1  после  слов  « освобождённые  от муниципальных должностей в связи  с прекращением  полномочий( в том  числе  досрочно) дополнить  словами « и замещавшие  должности непосредственно  до  наступления  права  на получение  страховой  пенсии  по старости( инвалидности)», далее по текс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настоящее  решение в периодическом печатном  издании  органа  местного самоуправления « Сурковский  вестник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Решение  вступает в силу после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урко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А.С. Гундар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06:53:00Z</dcterms:created>
  <dc:creator>009</dc:creator>
  <dc:description/>
  <cp:keywords/>
  <dc:language>en-US</dc:language>
  <cp:lastModifiedBy>009</cp:lastModifiedBy>
  <dcterms:modified xsi:type="dcterms:W3CDTF">2015-08-14T06:53:00Z</dcterms:modified>
  <cp:revision>3</cp:revision>
  <dc:subject/>
  <dc:title/>
</cp:coreProperties>
</file>